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319676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ноября 2014 года № 5-40</w:t>
      </w:r>
    </w:p>
    <w:p>
      <w:pPr>
        <w:pStyle w:val="Normal"/>
        <w:rPr/>
      </w:pPr>
      <w:r>
        <w:rPr>
          <w:sz w:val="28"/>
          <w:szCs w:val="28"/>
        </w:rPr>
        <w:t>г. 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689, ст.690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следующим  муниципальным бюджетным общеобразовательным учреждениям на передачу в безвозмездное пользование  муниципальному бюджетному  учреждению «Мглинская  межпоселенческая  централизованная библиотечная система», для размещения сельских библиотек, нижеперечисленного недвижимого имущества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. МБОУ «Молодьковская СОШ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жилое помещение  №6 здания детского сада с пристройкой, общей площадью 44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 по адресу: Брянская область, с. Молодьково, ул. Молодежная, д.17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2. МБОУ «Див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ые помещения № 11 (1 этаж) 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Дивовка, ул. Школьная, д.1 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МБОУ «Новоромановская 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4 (2 этаж) здания спального корпуса, общей площадью 4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 Мглинский район, с. Дивовка, ул. Школьная, д.3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4. МБОУ «Луговец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43 (1этаж) здания школы, общей площадью 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с. Луговец, ул. Прудная, д.8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5. МБОУ «Староромановская О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 №12 здания школы, общей площадью 37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Старая Романовка, ул. Молодежная, д.3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6. МБОУ «Беловодская ООШ»: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(1 этаж) здания школы, общей площадью 2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ое по адресу: Брянская область, Мглинский район, д. Беловодка, ул. 60 лет Октября, д.39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7. МБОУ «Цинковская ООШ» 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ежилые помещения №4,№5 здания школы, общей площадью 24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в том числе: помещение №4 площадью  10,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помещение №5  площадью 1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расположенные по адресу: Брянская область, Мглинский район, д. Цинка, ул. Советская, д.30, 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8. МБОУ  «Симонтовская СОШ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нежилое помещение №18 здания школы, общей площадью 48,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Симонтовка, ул. Школьная, д.10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9. МБОУ «Великодубровская ООШ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(1 этаж ) здания школы, общей площадью 33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Великая Дуброва, ул. Советская, д.12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sz w:val="28"/>
          <w:szCs w:val="28"/>
        </w:rPr>
        <w:t xml:space="preserve">1.10. МБОУ «Краснокосаровская СОШ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жилое помещение №9 здания мастерской, общей площадью 57,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д. Красные Косары, ул. Школьная, д.1, сроком на 10 лет;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11. МБОУ «Осколковская СОШ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нежилое помещение №11 здания школы, общей площадью 31,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, расположенное по адресу: Брянская область, Мглинский район, с. Осколково, ул. Советская, д.24, сроком на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Рекомендовать руководителям  вышеуказанных муниципальных общеобразовательных учреждений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Н.В.Воликова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3:00Z</dcterms:created>
  <dc:creator>Admin</dc:creator>
  <dc:description/>
  <cp:keywords/>
  <dc:language>en-US</dc:language>
  <cp:lastModifiedBy>Admin</cp:lastModifiedBy>
  <cp:lastPrinted>2014-11-05T15:48:00Z</cp:lastPrinted>
  <dcterms:modified xsi:type="dcterms:W3CDTF">2014-11-14T09:13:00Z</dcterms:modified>
  <cp:revision>2</cp:revision>
  <dc:subject/>
  <dc:title>                                  </dc:title>
</cp:coreProperties>
</file>